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PAVIMENTAÇÃO ASFÁLTICA EM CBUQ NA RUA FLORA FERREIRA PADILHA, TRECHO ENTRE A RUA CASSEMIRO SZCZYPIOR E A RUA LUIZ STABACH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CONTRATANTE: MUNICÍPIO DE CONTENDA – PR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194,03m                    ÁREA: 2.202,83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559,10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 e calçadas em concreto para uso de pedestres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 de obra em conformidade com o padrão exigido pelo Ministério das Cidades, com dimensão de 2,00m x 1,25m. </w:t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e cortes e adição de material necessário para atingir o greide de projet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MACADAME HIDRÁULIC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mistura de agregados para a base deve apresentar-se uniforme quando distribuída no leito da estrada e a camada deverá ser espalhada de forma única. O espalhamento da camada deverá ser realizado com distribuidor de agregados auto-propelido. Em áreas onde o distribuidor de agregados for inviável, será permitida a utilização de motoniveladora. 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1" w:hanging="1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– IMPRIMAÇÃO E PINTURA DE LIG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imprimaçã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. É vedado proceder à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pintura de ligação RR-1C deverá ser aplicada com uma taxa mínima de 1 litro para cada metro quadrado, com as diluições previstas nas especificações técnicas do DNIT</w:t>
      </w:r>
      <w:r>
        <w:rPr>
          <w:rFonts w:cs="Lucida Sans Unicode" w:ascii="Lucida Sans Unicode" w:hAnsi="Lucida Sans Unicode"/>
        </w:rPr>
        <w:t xml:space="preserve">. </w:t>
      </w:r>
      <w:r>
        <w:rPr>
          <w:rFonts w:cs="Lucida Sans Unicode" w:ascii="Lucida Sans Unicode" w:hAnsi="Lucida Sans Unicode"/>
          <w:sz w:val="20"/>
          <w:szCs w:val="20"/>
        </w:rPr>
        <w:t>O equipamento utilizado é o caminhão espargidor, salvo em locais de difícil acesso ou em pontos falhos que deverá ser utilizado o espargidor manual. A área a receber a pintura de ligação deverá ser varrida para a eliminação do pó e de todo material solto e estar sec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pintura de ligação, será executado os serviços de pavimentação asfáltica com CBUQ, com espessura mínima compactada conforme projeto e composto das seguintes etapas: usinagem, transporte, espalhamento e compactação. </w:t>
        <w:tab/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– CONTROLE TECNOLÓGICO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 empresa executora deverá apresentar um Laudo Técnico de Controle Tecnológico e apensado a ele os resultados dos ensaios realizados em cada etapa dos serviços conforme exigências normativas do DNIT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O Controle Tecnológico deverá ser feito de acordo com as recomendações constantes nas “Especificações de Serviço (ES)” e normas do Departamento Nacional de Infra Estrutura de Transportes – DNIT, disponível no sitio: www.dnit.gov.br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/  DN 8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de 70cm para o tubo DN 400mm, 90cm para o tubo DN 600mm, 100cm para o tubo DN 800mm, com variação nas extremidades para corrigir a declividade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dissipador de energia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issipadores de energia serão em concreto ciclopic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projeto de sinalização viária foi elaborado de acordo com os manuais de “Sinalização Vertical de Regulamentação” - Volume I, CONTRAN/DENATRAM, publicado por meio da Resolução N° 180, de 26 de Agosto de 2005, e de “Sinalização Horizontal” - Volume IV, CONTRAM/DENATRAM, publicado por meio da Resolução N 236, de 11 de maio de 2007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lacas de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lacas de Identificação de Ruas: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Para as placas de nomes de ruas serão utilizadas placas metálicas esmaltadas de 45 x 25cm e postes metálicos D=2 1/2” galvanizado à fog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3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2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 Deverão ser executados cortes transversais com distancia máxima de 1,0 metro, seccionando o concreto em toda a sua espessu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ampa para portadores de necessidades especiais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nos locais estipulados em projeto, apresentando as dimensões segundo o mesmo e espessura do piso não inferior a 7,0cm. O concreto deve apresentar resistência mínima Fck=12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pintura deve seguir a especificação da NBR 9050 segundo formato, cores e dimensões. Deve ser utilizada tinta retrorefletiva a base de resina acrílica e própria para pintura em locais de alto tráfego de pedestres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iso tátil direcional e de alerta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 seguir o estipulado no projeto de engenharia quanto a sua locação, dimensões, espessuras e cores, sendo que não serão admitidas diferenças nestes itens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s lajotas devem apresentar-se uniformes quanto a tamanhos, sem defeitos como empenos, cantos quebrados e apresentar resistência compatível a norma para pisos em concreto e ter boa resistência ao desgaste superficial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Grama tipo batatais em placas: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/>
      </w:pPr>
      <w:r>
        <w:rPr>
          <w:rFonts w:cs="Lucida Sans Unicode" w:ascii="Lucida Sans Unicode" w:hAnsi="Lucida Sans Unicode"/>
          <w:bCs/>
          <w:kern w:val="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lang w:bidi="ar-EG"/>
        </w:rPr>
      </w:pPr>
      <w:r>
        <w:rPr>
          <w:rFonts w:cs="Lucida Sans Unicode" w:ascii="Lucida Sans Unicode" w:hAnsi="Lucida Sans Unicode"/>
          <w:bCs/>
          <w:kern w:val="2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lantio de árvores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s árvores a serem plantadas deverão ser da espécie TIPOANA tipo, que são próprias para a arborização de cidades, na quantidade especificada no projeto.</w:t>
      </w:r>
    </w:p>
    <w:p>
      <w:pPr>
        <w:pStyle w:val="TextBody"/>
        <w:spacing w:lineRule="auto" w:line="360"/>
        <w:ind w:firstLine="709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incadinhas em concreto: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ind w:firstLine="709"/>
        <w:rPr/>
      </w:pPr>
      <w:r>
        <w:rPr>
          <w:rFonts w:cs="Lucida Sans Unicode" w:ascii="Lucida Sans Unicode" w:hAnsi="Lucida Sans Unicode"/>
          <w:sz w:val="20"/>
          <w:szCs w:val="20"/>
        </w:rPr>
        <w:t>Nos finais das ruas onde se interrompe a pavimentação deverá ser executado um cordão em concreto com resistência 15Mpa, nas dimensões de 15x30 nas ruas indicadas no projeto.</w:t>
      </w:r>
    </w:p>
    <w:p>
      <w:pPr>
        <w:pStyle w:val="Style13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4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</w:r>
      <w:r>
        <w:rPr>
          <w:rFonts w:cs="Lucida Sans Unicode" w:ascii="Lucida Sans Unicode" w:hAnsi="Lucida Sans Unicode"/>
          <w:sz w:val="20"/>
          <w:szCs w:val="20"/>
        </w:rPr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jc w:val="righ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tenda, 25 de fevereiro de 2016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RCOS DANIEL MEHRET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CREA-PR 73.254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867660" cy="8369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8676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basedOn w:val="Fontepargpadro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basedOn w:val="Fontepargpadro"/>
    <w:qFormat/>
    <w:rPr>
      <w:rFonts w:ascii="Tahoma" w:hAnsi="Tahoma" w:cs="Tahoma"/>
      <w:bCs/>
      <w:kern w:val="2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6:43:00Z</dcterms:created>
  <dc:creator>Usuario</dc:creator>
  <dc:description/>
  <cp:keywords/>
  <dc:language>en-US</dc:language>
  <cp:lastModifiedBy>Win7</cp:lastModifiedBy>
  <cp:lastPrinted>2009-03-11T08:45:00Z</cp:lastPrinted>
  <dcterms:modified xsi:type="dcterms:W3CDTF">2016-03-01T13:11:00Z</dcterms:modified>
  <cp:revision>364</cp:revision>
  <dc:subject/>
  <dc:title>PROJETO DE PAVIMENTAÇÃO ASFÁLTICA</dc:title>
</cp:coreProperties>
</file>